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apa Jack - Blowing Instrumental Selection - Octobre 2008 :</w:t>
      </w:r>
    </w:p>
    <w:p>
      <w:pPr>
        <w:pStyle w:val="Normal"/>
        <w:bidi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1 - Adrian McKenzie - Tribute To Augustus (Big League 7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2 - Ska Flames - Spirit 11 (Sun Shot 12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3 - Dean Fraser &amp; Vin Gordon - Lion's Den Horns Cut (Mrec 10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4 - Scientist - No Good Dub (Thompson Sound 7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5 - Jerry Johnson - Saxman Special (Wackie's 12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6 - D.L &amp; The Shanti Ites - Blazing Horns (Falasha Recordings 12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7 - Digistep &amp; Colin Marcland - Horn Salute (Dubkasm 12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8 - Soothsayers Horn Section - Freedom Street (Universal Roots 10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9 - Dub Creator - Hornsman Conqueror (King Shiloh 12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 - Riddim Conference - Struggle (Tokyo Connexion 7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 - Far East - Blow Down Babylon (Digital Rockers 12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 - Matic Horns - Solomans Suppa (Sip A Cup 10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3 - Dub From Atlantis Feat.Gina Griffin - String Theory Dub (Reng Rang 10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4 - Final Call - Lion (Uplift 12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5 - Kosher Productions - Deep Flight (Messenjah Music 12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6 - Murry Man &amp; Winston Davis - Foreign East Dub (Mellow Vibes 10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7 - Augustus Pablo - Missing Link (Rockers International 7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bidi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apa Jack - Blowing Instrumental Selection Part.2 - Mai 2010</w:t>
      </w:r>
    </w:p>
    <w:p>
      <w:pPr>
        <w:pStyle w:val="Normal"/>
        <w:bidi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1 - Tommy McCook - Live Trap (Vivian Jackson 12"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2 - The Overnight Players - Shaka The Great Pt.1 (Pressure Sounds 7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3 - Vin Gordon - Today's Melody (Original Music 7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4 - Jahsian - Horn Praise (Children Of Jah 10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5 - Goldmasters Allstars - Where Is The Dub (Muzikcity 10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6 - Trixx Matics - Blackman Horns (Silver Fox 10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7 - JA-13 feat.Rico Rodriguez - Wareika Vibes (Jamdown 7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8 - Easy Beat Riddim Section feat.E.Rieband - Upfull 'n' Upfront Horns Lick (East Beat 7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9 - Dean Fraser &amp; Matic Hornz - Adowa Triumph (Ruff Cutt 7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 - Splitz Horns - Forward Ever (Scoops 10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 - Faya Horns - Born To Be High (Dina Music 10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 - Matic Horns - Horns Cut (Mrec 10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3 - Dynamite Horns - Firing Horns (Roots Tribe 7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4 - Raf Anker - Mystic Horns (Cultural Warriors Music 10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5 - Chazbo - Eastman Rock (Reggae On Top 10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6 - Disciples Riddim Section Meets Digistep - Man A Lion (Roots Youths Records 12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7 - Jonah Dan - Feel The Vibe (Inner Sanctuary 10'')</w:t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8 - Jonah Dan - Horns Mix (Abba Christos Tafari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apa Jack - Blowing Instrumental Selection Part 3 - Février 201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1 - Bobby Ellis &amp; The Desmond Miles Seven - Step Softly (Crystal 7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2 - Soul Syndicate - King's High Way (High Times 7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3 - Dean Fraser &amp; Nambo Robinson - Idi Amin (Emmanuel Music 7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4 - Augustus Pablo - Jah Light (Clocktower 7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5 - Augustus Pablo - No Entry (Maroon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6 - Matic Horns - Ancient Harmonies (Sip A Cup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7 - Aswad - Oh Jah Dub (CBS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8 - Dizzy Flemming - Resurrection (14 Karat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9 - Dina All Stars - Reuben Melody (Dina Music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 - Matic Horns - Horns From Ashmara (Sip A Cup 7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 - Unity In The Streets (Vibes House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 - Bost - Words Of My Mouthpiece (The Bombist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3 - Tan Tan - Tantanlising (Not On Label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4 - Restless Mashaits - King of Kings (Addis 7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5 - S.Antoniol &amp; Zilvy - Oxy Meets Zilvy (ST Bass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6 - Dub Providers Feat. Splitz Horns - Jacob's Ladder (Nuff Powa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7 - Ital Horns - Blow Your Mind (Easy Beat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8 - Najavibes Feat. Kike Galdames &amp; Matic Horns - Train To Altiplano (Gratitude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9 - Caribbean Monk (Dubplate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apa Jack - Blowing Instrumental Selection Part 4 - Juin 201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1 - Jakob Levi - Emotions Of Rebellion (Downbeat Sounds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2 - The Roots Squad - Upstanding (Jah Tubby's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3 - Matic Horns - Fi Mi Horns (Sip A Cup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4 - Nick Manasseh - Natural Melody (Merge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5 - I Jah Salomon - Horns From The Earth (Salomon Heritage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6 - Neeko - Warrior Anthem (Cultural Warriors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7 - Dubkasm Feat. Ras Addis - City Walls (Sufferah's Choice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8 - Splitz Horns - Guide I (Scoops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09 - Digistep - No Retreat (Sufferah's Choice 10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 - Sta Sax - Magic Blow (Tablet Records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 - Magic Du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 - Far East - Give Thanks And Ises Itinually (Digital Rockers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3 - Miniman - I Lodica Version (Hitch Hiker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4 - Jah See - Praises (Addis 7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5 - Makiko Feat. Iquela &amp; Kyan - Roots Mountain (Roots Temple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6 - Sta Sax - Learn Up The Amaric (Tablet Records 12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7 - Restless Mashaits Feat. Deadly Headly &amp; Vin Gordon &amp; Skully &amp; Keisy - Adwa March (Addis 7''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8 - Adwa Dubwi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bidi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Mang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